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tbl>
            <w:tblPr>
              <w:tblW w:w="102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60"/>
            </w:tblGrid>
            <w:tr>
              <w:trPr/>
              <w:tc>
                <w:tcPr>
                  <w:tcW w:w="10260" w:type="dxa"/>
                  <w:tcBorders/>
                  <w:vAlign w:val="center"/>
                </w:tcPr>
                <w:p>
                  <w:pPr>
                    <w:pStyle w:val="TextBodyIndent"/>
                    <w:ind w:left="0" w:hanging="0"/>
                    <w:rPr>
                      <w:rFonts w:ascii="Arial" w:hAnsi="Arial" w:cs="Arial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The following is the addition To Article</w:t>
                  </w: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 xml:space="preserve"> VI, District, State And International Dues, Page 16, as Section 3 of the District 14-W Constitution &amp; By-Laws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</w:rPr>
                    <w:t>International Per Capita: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 To provide revenue to defray the expenses of the International Association of Lions Clubs an annual per capita tax, a special convention fund and Lions magazine subscription fund all which total $39.00 are levied.  The dues are collected on a semi-annual billing basis.  These amounts shall be collected from the Clubs in District 14-W and remitted to Lions Clubs International directly by each club.</w:t>
                    <w:br/>
                    <w:br/>
                    <w:t>A. The funds collected shall be used, distributed and credited as follows</w:t>
                    <w:br/>
                    <w:t>                                                        </w:t>
                  </w: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  <w:t xml:space="preserve">  Annual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        </w:t>
                  </w: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  <w:t>Semi-annual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  <w:br/>
                    <w:t>          Per Capita Tax                          $33.750          $16.875</w:t>
                    <w:br/>
                    <w:t>          Convention Fund                             .500               .250</w:t>
                    <w:br/>
                    <w:t>          Lions Magazine Subscription     </w:t>
                  </w: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  <w:t>    4.75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          </w:t>
                  </w: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</w:rPr>
                    <w:t xml:space="preserve">   2.375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br/>
                    <w:t>          TOTAL                                     $39.000           $19.500</w:t>
                    <w:br/>
                    <w:br/>
                    <w:t>B. For family membership programs as adopted by the International Board of Directors,  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the following dues shall apply:</w:t>
                    <w:br/>
                    <w:t>          (1)  The first family member shall pay the dues as provided in sub-section 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         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above.</w:t>
                    <w:br/>
                    <w:t>          (2)  Subsequent qualifying family members, not to exceed four additional qualifying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      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members per household shall pay a semi-annual per capita tax equal to one-half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   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   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(1/2) of the amount paid by the first family member as provided i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          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Sub-section B (1) above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. For student membership programs as adopted by the International Board of Directors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eligible student members shall pay a semi-annual per capita tax equal to one-half (1/2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of the total amount of dues as provided in sub-section A above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. Any amendments or changes to the International Per Capita amounts approved and th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annual International Association of Lions Clubs convention will be hereby adopted as an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amendment to Section A. The effective date will be the same effective date as adopted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at said convention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br/>
                    <w:br/>
                    <w:br/>
                    <w:b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26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kern w:val="2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7:49:00Z</dcterms:created>
  <dc:creator>Joan Milligan</dc:creator>
  <dc:description/>
  <cp:keywords/>
  <dc:language>en-US</dc:language>
  <cp:lastModifiedBy>Joan Milligan</cp:lastModifiedBy>
  <cp:lastPrinted>2011-01-03T11:36:00Z</cp:lastPrinted>
  <dcterms:modified xsi:type="dcterms:W3CDTF">2011-01-03T17:49:00Z</dcterms:modified>
  <cp:revision>2</cp:revision>
  <dc:subject/>
  <dc:title>PDG Bob, the following is the addition to the dues section</dc:title>
</cp:coreProperties>
</file>