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Lucida Bright" w:hAnsi="Lucida Bright" w:eastAsia="Times New Roman" w:cs="Lucida Bright"/>
          <w:b/>
          <w:b/>
          <w:color w:val="000000"/>
          <w:sz w:val="28"/>
          <w:szCs w:val="28"/>
        </w:rPr>
      </w:pPr>
      <w:r>
        <w:rPr>
          <w:rFonts w:eastAsia="Times New Roman" w:cs="Lucida Bright" w:ascii="Lucida Bright" w:hAnsi="Lucida Bright"/>
          <w:b/>
          <w:color w:val="000000"/>
          <w:sz w:val="28"/>
          <w:szCs w:val="28"/>
        </w:rPr>
        <w:t>PAWS FOR A CAUSE CALENDARS READY FOR SALE</w:t>
      </w:r>
    </w:p>
    <w:p>
      <w:pPr>
        <w:pStyle w:val="Normal"/>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o all Lions: Please support the Paws for a Cause calendar, the senior project of Hanover Area senior Alison Besecker, the daughter of Hanover Lions President Harry Besecker. </w:t>
      </w:r>
    </w:p>
    <w:p>
      <w:pPr>
        <w:pStyle w:val="Normal"/>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calendar features dogs of NEPA who were chosen through a contest run through Facebook. One hundred percent of the net proceeds from the sale of the calendar will be donated to the Leader Dogs for the Blind program. The cost of the calendar is $12, plus $1.50 shipping (for the total order). If you would like to order a calendar, please send a check or money order made out to Paws for a Cause and mail to Paws for a Cause, c/o 22 Rowe St., Hanover Twp., Pa . 18706. Please indicate the number of calendars you wish to purchase and be sure to include your return address. The calendar will be mailed to you.</w:t>
      </w:r>
    </w:p>
    <w:p>
      <w:pPr>
        <w:pStyle w:val="Normal"/>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ison is also seeking the assistance of area Lions Clubs in selling the calendars. This project has the potential to raise a significant amount of money for Leader Dog. The more clubs who help sell the calendars, the more she will raise! </w:t>
      </w:r>
    </w:p>
    <w:p>
      <w:pPr>
        <w:pStyle w:val="Normal"/>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r club is interested in helping with the sales, please contact Harry or Terrie Besecker at 821-2252. Thanks you for your support!</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2240" w:h="15840"/>
      <w:pgMar w:left="720" w:right="720" w:gutter="0" w:header="0" w:top="432"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Br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4:29:00Z</dcterms:created>
  <dc:creator>Owner</dc:creator>
  <dc:description/>
  <cp:keywords/>
  <dc:language>en-US</dc:language>
  <cp:lastModifiedBy>Owner</cp:lastModifiedBy>
  <dcterms:modified xsi:type="dcterms:W3CDTF">2011-11-13T14:31:00Z</dcterms:modified>
  <cp:revision>1</cp:revision>
  <dc:subject/>
  <dc:title/>
</cp:coreProperties>
</file>